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3570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sz w:val="28"/>
          <w:szCs w:val="28"/>
        </w:rPr>
        <w:t>МИНИСТЕРСТВО НАУКИ И ВЫСШЕГООБРАЗОВАНИЯ И РОССИЙСКОЙ ФЕДЕРАЦИИ</w:t>
      </w:r>
    </w:p>
    <w:p>
      <w:pPr>
        <w:pStyle w:val="Normal"/>
        <w:spacing w:before="0" w:after="120"/>
        <w:ind w:right="-6" w:hanging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before="0" w:after="120"/>
        <w:ind w:right="-6" w:hanging="71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ЦЕНОЧНЫЕ МАТЕРИАЛЫ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(ОЦЕНОЧНЫЕ СРЕДСТВА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проведения текущего контроля и промежуточной аттестац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исциплине</w:t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 w:val="false"/>
          <w:sz w:val="28"/>
          <w:szCs w:val="28"/>
        </w:rPr>
        <w:t>Медиакоммуникации в работе педагога-психолог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учающихся по направлению подготовки (специаль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Dxebasedevex"/>
          <w:sz w:val="28"/>
          <w:szCs w:val="28"/>
        </w:rPr>
        <w:t>44.03.02 Психолого-педагогическ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а наб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23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8"/>
        </w:rPr>
      </w:pPr>
      <w:r>
        <w:rPr>
          <w:sz w:val="28"/>
        </w:rPr>
        <w:t>Лист согласования</w:t>
      </w:r>
    </w:p>
    <w:p>
      <w:pPr>
        <w:pStyle w:val="Normal"/>
        <w:spacing w:lineRule="auto" w:line="360" w:before="0" w:after="29"/>
        <w:ind w:right="356" w:firstLine="567"/>
        <w:jc w:val="both"/>
        <w:rPr>
          <w:sz w:val="28"/>
        </w:rPr>
      </w:pPr>
      <w:r>
        <w:rPr>
          <w:sz w:val="28"/>
        </w:rPr>
        <w:t xml:space="preserve">Оценочные материалы (оценочные средства) </w:t>
      </w:r>
    </w:p>
    <w:p>
      <w:pPr>
        <w:pStyle w:val="Normal"/>
        <w:ind w:right="356" w:firstLine="567"/>
        <w:jc w:val="both"/>
        <w:rPr/>
      </w:pPr>
      <w:r>
        <w:rPr>
          <w:sz w:val="28"/>
        </w:rPr>
        <w:t>Рассмотрены и одобрены на заседании учебно-научного подразделения - кафедра «</w:t>
      </w:r>
      <w:r>
        <w:rPr>
          <w:sz w:val="28"/>
          <w:szCs w:val="28"/>
        </w:rPr>
        <w:t>Психология образования и организационная психология</w:t>
      </w:r>
      <w:r>
        <w:rPr>
          <w:sz w:val="28"/>
        </w:rPr>
        <w:t xml:space="preserve">» протокол № ___ от «28» 04.2023 г </w:t>
      </w:r>
    </w:p>
    <w:p>
      <w:pPr>
        <w:pStyle w:val="Normal"/>
        <w:spacing w:lineRule="auto" w:line="266"/>
        <w:ind w:right="21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6"/>
        <w:ind w:right="214" w:firstLine="567"/>
        <w:jc w:val="both"/>
        <w:rPr>
          <w:sz w:val="28"/>
        </w:rPr>
      </w:pPr>
      <w:r>
        <w:rPr>
          <w:sz w:val="28"/>
        </w:rPr>
        <w:t>Разработчик (и)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пед.н., доцент кафедры «Психология образования и организационная психология»____________ А.В. Соловьева </w:t>
      </w:r>
    </w:p>
    <w:p>
      <w:pPr>
        <w:pStyle w:val="Normal"/>
        <w:spacing w:lineRule="auto" w:line="266" w:before="0" w:after="13"/>
        <w:ind w:right="214" w:firstLine="567"/>
        <w:jc w:val="both"/>
        <w:rPr/>
      </w:pPr>
      <w:r>
        <w:rPr/>
        <w:t xml:space="preserve">                      </w:t>
      </w:r>
      <w:r>
        <w:rPr/>
        <w:t>подпись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21» 04. 2023 г.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</w:rPr>
      </w:pPr>
      <w:r>
        <w:rPr>
          <w:sz w:val="28"/>
        </w:rPr>
        <w:t>Руководитель УНП, ответственного за разработку ОМ (ОС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сихология образования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и организационная психология»</w:t>
      </w:r>
      <w:r>
        <w:rPr>
          <w:sz w:val="28"/>
        </w:rPr>
        <w:t xml:space="preserve"> ____________ </w:t>
      </w:r>
      <w:r>
        <w:rPr>
          <w:sz w:val="28"/>
          <w:szCs w:val="28"/>
        </w:rPr>
        <w:t>А.К. Белоусова</w:t>
      </w:r>
    </w:p>
    <w:p>
      <w:pPr>
        <w:pStyle w:val="Normal"/>
        <w:spacing w:lineRule="auto" w:line="266" w:before="0" w:after="15"/>
        <w:ind w:left="5664" w:firstLine="708"/>
        <w:rPr>
          <w:sz w:val="28"/>
        </w:rPr>
      </w:pPr>
      <w:r>
        <w:rPr/>
        <w:t xml:space="preserve">подпись 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21» 04. 2023 г.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96" w:before="0" w:after="29"/>
        <w:ind w:right="356" w:firstLine="567"/>
        <w:jc w:val="both"/>
        <w:rPr/>
      </w:pPr>
      <w:r>
        <w:rPr>
          <w:sz w:val="28"/>
        </w:rPr>
        <w:t>Рассмотрены и одобрены на заседании учебно-научного подразделения кафедра «</w:t>
      </w:r>
      <w:r>
        <w:rPr>
          <w:sz w:val="28"/>
          <w:szCs w:val="28"/>
        </w:rPr>
        <w:t>Психология образования и организационная психология</w:t>
      </w:r>
      <w:r>
        <w:rPr>
          <w:sz w:val="28"/>
        </w:rPr>
        <w:t xml:space="preserve">» протокол № ___ от «28» 04. 2023 г </w:t>
      </w:r>
    </w:p>
    <w:p>
      <w:pPr>
        <w:pStyle w:val="Normal"/>
        <w:spacing w:lineRule="auto" w:line="266" w:before="0" w:after="13"/>
        <w:ind w:right="2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</w:rPr>
      </w:pPr>
      <w:r>
        <w:rPr>
          <w:sz w:val="28"/>
        </w:rPr>
        <w:t>Руководитель УНП, ответственного за реализацию ОПОП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сихология образования и организационная психология»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____________ </w:t>
      </w:r>
      <w:r>
        <w:rPr>
          <w:sz w:val="28"/>
          <w:szCs w:val="28"/>
        </w:rPr>
        <w:t>А.К. Белоусова</w:t>
      </w:r>
    </w:p>
    <w:p>
      <w:pPr>
        <w:pStyle w:val="Normal"/>
        <w:spacing w:lineRule="auto" w:line="266" w:before="0" w:after="15"/>
        <w:ind w:left="4956" w:firstLine="708"/>
        <w:rPr>
          <w:sz w:val="28"/>
        </w:rPr>
      </w:pPr>
      <w:r>
        <w:rPr/>
        <w:t xml:space="preserve">подпись 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19» 05. 2023 г.</w:t>
      </w:r>
    </w:p>
    <w:p>
      <w:pPr>
        <w:pStyle w:val="Normal"/>
        <w:spacing w:lineRule="auto" w:line="266" w:before="0" w:after="13"/>
        <w:ind w:right="21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56" w:firstLine="567"/>
        <w:jc w:val="both"/>
        <w:rPr/>
      </w:pPr>
      <w:r>
        <w:rPr>
          <w:sz w:val="28"/>
        </w:rPr>
        <w:t>Рассмотрены и одобрены на заседании научно-методического совета по УГН (С) 37.00.00 «Психологические науки»  протоко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№ __ от «19» 05. 2023 г </w:t>
      </w:r>
    </w:p>
    <w:p>
      <w:pPr>
        <w:pStyle w:val="Normal"/>
        <w:spacing w:lineRule="auto" w:line="266"/>
        <w:ind w:right="21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6"/>
        <w:ind w:right="214" w:firstLine="567"/>
        <w:jc w:val="both"/>
        <w:rPr>
          <w:sz w:val="28"/>
        </w:rPr>
      </w:pPr>
      <w:r>
        <w:rPr>
          <w:sz w:val="28"/>
        </w:rPr>
        <w:t xml:space="preserve">Председатель НМС по УГН (С) _____________ </w:t>
      </w:r>
      <w:r>
        <w:rPr>
          <w:sz w:val="28"/>
          <w:szCs w:val="28"/>
        </w:rPr>
        <w:t>А.К. Белоусова</w:t>
      </w:r>
    </w:p>
    <w:p>
      <w:pPr>
        <w:pStyle w:val="Normal"/>
        <w:spacing w:lineRule="auto" w:line="266" w:before="0" w:after="13"/>
        <w:ind w:left="4248" w:right="214" w:firstLine="708"/>
        <w:jc w:val="both"/>
        <w:rPr/>
      </w:pPr>
      <w:r>
        <w:rPr/>
        <w:t>подпись</w:t>
      </w:r>
    </w:p>
    <w:p>
      <w:pPr>
        <w:pStyle w:val="Normal"/>
        <w:spacing w:lineRule="auto" w:line="266" w:before="0" w:after="13"/>
        <w:ind w:right="21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19» 05. 2023 г.</w:t>
      </w:r>
    </w:p>
    <w:p>
      <w:pPr>
        <w:pStyle w:val="Normal"/>
        <w:spacing w:lineRule="auto" w:line="266" w:before="0" w:after="15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  <w:gridCol w:w="703"/>
      </w:tblGrid>
      <w:tr>
        <w:trPr/>
        <w:tc>
          <w:tcPr>
            <w:tcW w:w="9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спорт оценочных материалов (оценочных средств)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1 </w:t>
            </w:r>
            <w:r>
              <w:rPr>
                <w:sz w:val="28"/>
                <w:szCs w:val="28"/>
              </w:rPr>
              <w:t>Перечень компетенций, формируемых дисциплиной (модулем), с указанием этапов их формирования в процессе освоения ОПОП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Style19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Описание показателей и критериев оценивания компетенций на различных этапах их формирован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4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, описание шкал оцени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 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аспорт оценочных материалов (оценочных средств)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ценочные материалы (оценочные средства) прилагаются к рабочей программе дисциплины и представляет собой совокупность контрольно-измерительных материалов (типовые задачи (задания), контрольные работы, тесты и др.) и методов их использования, предназначенных для измерения уровня достижения обучающимся установленных результатов обучения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ценочные материалы (оценочные средства) используются при проведении текущего контроля успеваемости и промежуточной аттестации обучающихся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"/>
        </w:numPr>
        <w:spacing w:lineRule="auto" w:line="36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еречень компетенций, формируемых дисциплиной, </w:t>
      </w:r>
    </w:p>
    <w:p>
      <w:pPr>
        <w:pStyle w:val="Style18"/>
        <w:spacing w:lineRule="auto" w:line="360" w:before="0" w:after="0"/>
        <w:ind w:left="42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 указанием этапов их формирования в процессе освоения ОПОП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мпетенций, формируемых в процессе изучения дисциплины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bookmarkStart w:id="0" w:name="_Hlk530671898"/>
      <w:bookmarkEnd w:id="0"/>
      <w:r>
        <w:rPr>
          <w:color w:val="000000"/>
          <w:sz w:val="28"/>
          <w:szCs w:val="28"/>
        </w:rPr>
        <w:t>ОПК-9. Способен понимать принципы работы современных информационных технологий и использовать их для решения задач профессиональной деятельно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530671898"/>
      <w:bookmarkStart w:id="2" w:name="_Hlk530671898"/>
      <w:bookmarkEnd w:id="2"/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К.9.1. Выбирает, использует и владеет навыками применения современных информационных технологий для решения задач профессиональной деятельности.</w:t>
      </w:r>
    </w:p>
    <w:p>
      <w:pPr>
        <w:sectPr>
          <w:type w:val="nextPage"/>
          <w:pgSz w:w="11906" w:h="16838"/>
          <w:pgMar w:left="1134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1"/>
          <w:numId w:val="4"/>
        </w:numPr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"/>
          <w:szCs w:val="28"/>
        </w:rPr>
      </w:pPr>
      <w:r>
        <w:rPr>
          <w:rFonts w:cs="Times New Roman;Times New Roman"/>
          <w:b/>
          <w:sz w:val="2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ценивание результатов обучения по дисциплине осуществляется в соответствии с Положением о текущем контроле и промежуточной аттестации обучающихся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дисциплине «Медиакоммуникации в работе педагога-психолога» предусмотр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ущий контроль в семестре проводится с целью обеспечения своевременной обратной связи, для коррекции обучения, активизации самостоятельной работы обучающихся. Текущий контроль служит для оценки объёма и уровня усвоения обучающимся учебного материала одного или нескольких разделов дисциплины (модуля) в соответствии с её рабочей программой и определяется результатами текущего контроля знаний обучающихс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ущий контроль осуществляется два раза в семестр по календарному графику учебного процесс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кущий контроль предполагает начисление баллов за выполнение различных видов работ. Результаты текущего контроля подводятся по шкале балльно-рейтинговой системы. Регламент балльно-рейтинговой системы определен Положением о системе «Контроль успеваемости и рейтинг обучающихся»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кущий контроль является результатом оценки знаний, умений, навыков и приобретенных компетенций обучающихся по всему объёму учебной дисциплины, изученному в семестре, в котором стоит форма контроля в соответствии с учебным планом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кущий контроль успеваемости предусматривает оценивание хода освоения дисциплины: теоретических основ и практической части.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межуточная аттестация по дисциплине «Медиакоммуникации в работе педагога-психолога» проводится в форме зачёта.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табл. 2 приведено весовое распределение баллов и шкала оценивания по видам контрольных мероприятий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‒ Весовое распределение баллов и шкала оценивания по видам контрольных мероприятий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tbl>
      <w:tblPr>
        <w:tblW w:w="146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771"/>
        <w:gridCol w:w="1819"/>
        <w:gridCol w:w="1611"/>
        <w:gridCol w:w="1771"/>
        <w:gridCol w:w="1819"/>
        <w:gridCol w:w="2002"/>
        <w:gridCol w:w="2196"/>
      </w:tblGrid>
      <w:tr>
        <w:trPr/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(50 баллов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0 баллов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количество баллов по результатам текущего контроля и промежуточной аттестации</w:t>
            </w:r>
          </w:p>
        </w:tc>
      </w:tr>
      <w:tr>
        <w:trPr/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1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2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онные занятия (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vertAlign w:val="subscript"/>
              </w:rPr>
              <w:t>1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актические занятия (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Лабораторные занятия (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Лекционные занятия (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актические занятия (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Лабораторные занятия (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 0 до 100 баллов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ее 41 балла – </w:t>
              <w:br/>
              <w:t xml:space="preserve">не зачтено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41 балла - зачтено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баллов за 1 блок =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баллов за 2 блок =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актических оценок каждого показателя выставляются следующие баллы (табл.3):</w:t>
      </w:r>
    </w:p>
    <w:p>
      <w:pPr>
        <w:pStyle w:val="Normal"/>
        <w:ind w:right="-42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3– Распределение баллов по дисциплине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694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чебных работ по дисциплин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баллов</w:t>
            </w:r>
          </w:p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б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блок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 контроль (50 баллов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занят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 по дисциплин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ответы на практических занят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полнительных заданий</w:t>
            </w:r>
          </w:p>
          <w:p>
            <w:pPr>
              <w:pStyle w:val="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клад, реферат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ежуточная аттестация (5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i/>
                <w:i/>
                <w:sz w:val="22"/>
                <w:szCs w:val="22"/>
              </w:rPr>
            </w:pPr>
            <w:r>
              <w:rPr/>
              <w:t>Экзамен по дисциплине «</w:t>
            </w:r>
            <w:r>
              <w:rPr>
                <w:szCs w:val="28"/>
              </w:rPr>
              <w:t>Медиакоммуникации в работе педагога-психолога</w:t>
            </w:r>
            <w:r>
              <w:rPr/>
              <w:t>» проводится в письменной форме в виде ответов на вопросы для промежуточной аттестации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/>
              <w:t>Задание для экзамена состоит из 2 вопросов, которые позволяют проконтролировать знания, умения и навыки обучающегося. Правильные ответы на первый и второй вопросы оцениваются по 25 баллов каждый. За неверный ответ ставиться – 0 баллов.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b/>
                <w:sz w:val="22"/>
                <w:szCs w:val="22"/>
              </w:rPr>
              <w:t>Сумма баллов по дисциплине 100 баллов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чет является формой оценки качества освоения обучающимся образовательной программы по дисциплине. По результатам зачета обучающемуся выставляется оценка «зачтено» или «незачтено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eastAsia="en-US"/>
        </w:rPr>
        <w:t xml:space="preserve">Оценка «зачтено» выставляется на зачете </w:t>
      </w:r>
      <w:r>
        <w:rPr>
          <w:sz w:val="28"/>
          <w:szCs w:val="28"/>
          <w:lang w:eastAsia="en-US"/>
        </w:rPr>
        <w:t>обучающимся</w:t>
      </w:r>
      <w:r>
        <w:rPr>
          <w:i/>
          <w:sz w:val="28"/>
          <w:szCs w:val="28"/>
          <w:lang w:eastAsia="en-US"/>
        </w:rPr>
        <w:t>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бучающийся набрал по текущему контролю необходимые и достаточные баллы для выставления оценки автомато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бучающийся продемонстрировал базовые знания, умения и навыки важнейших разделов программы и содержания лекционного 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на дополнительные вопросы преподавателя обучающийся дал правильные или частично правильные ответ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петенция (и) или ее часть (и) сформированы на базовом уровне (уровень 1) (см. 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ценка «не зачтено» ставится на зачете обучающийся, если:</w:t>
      </w:r>
    </w:p>
    <w:p>
      <w:pPr>
        <w:pStyle w:val="Normal"/>
        <w:ind w:firstLine="709"/>
        <w:jc w:val="both"/>
        <w:rPr>
          <w:rFonts w:ascii="Verdana" w:hAnsi="Verdana" w:cs="Verdana"/>
          <w:color w:val="201F35"/>
          <w:sz w:val="17"/>
          <w:szCs w:val="17"/>
          <w:shd w:fill="FFFFFF" w:val="clear"/>
        </w:rPr>
      </w:pPr>
      <w:r>
        <w:rPr>
          <w:sz w:val="28"/>
          <w:szCs w:val="28"/>
          <w:lang w:eastAsia="en-US"/>
        </w:rPr>
        <w:t xml:space="preserve"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</w:t>
      </w:r>
      <w:r>
        <w:rPr>
          <w:color w:val="201F35"/>
          <w:sz w:val="28"/>
          <w:szCs w:val="17"/>
          <w:shd w:fill="FFFFFF" w:val="clear"/>
        </w:rPr>
        <w:t>основными компетенциями социального взаимодействия, знаниями о национальных, расовых и религиозных особенностях общения и взаимодействия личности, техниками активного слушания, вербальными и невербальными способами повышения эффективности взаимодействия с учетом культурных различий собеседнико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меются существенные пробелы в знании основного материала по программе курс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процессе ответа по теоретическому и практическому материалу, содержащемуся в вопросах зачетного билета, допущены принципиальные ошибки при изложении матери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имеются систематические пропуски обучающийся лекционных, практических и лабораторных занятий по неуважительным причин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во время текущего контроля обучающийся набрал недостаточные для допуска к экзамену (зачету) баллы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овремя не подготовил отчет по практическим и лабораторным работам, предусмотренным РПД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петенция(и) или ее часть (и) не сформирован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ая процедура и сроки проведения оценочных мероприят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ивание результатов обучения студентов по дисциплине осуществляется по регламентам текущего контроля и промежуточной аттестац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ущий контроль в семестре проводится с целью обеспечения своевременной обратной связи, для коррекции обучения, активизации самостоятельной работы студентов. Объектом текущего контроля являются конкретизированные результаты обучения (учебные достижения) по дисциплин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ущий контроль предусматривает провед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стирование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готовка рефератов, эссе, докладов, презентаций по темам, выносимым на самостоятельное изучени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ы текущего контроля подводятся по шкале балльно-рейтинговой систем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ущий контроль осуществляется по календарному графику учебного процесса. Результаты оценки успеваемости заносятся в рейтинговую ведомость и доводятся до сведения студент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межуточный контроль (зачет) предназначен для объективного подтверждения и оценивания достигнутых результатов обучения после завершения изучения дисциплины. Форма промежуточной аттестации по дисциплине определяется рабочим учебным плано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тоговая оценка определяется по результатам промежуточной аттестации. Зачет является заключительным этапом процесса формирования компетенций студента при изучении дисциплины и имеет целью проверку и оценку знаний студентов по теории и применению полученных знаний, умений и навыков. Зачет проводится по расписанию, сформированному учебным отделом, в сроки, предусмотренные календарным графиком учебного процесса. Расписание промежуточного контроля доводится до сведения студентов не менее чем за две недели до начала экзаменационной сессии. Зачет принимается преподавателем, ведущим лекционные занятия. В отдельных случаях при большом количестве групп у одного лектора или при большой численности группы с разрешения заведующего кафедрой допускается привлечение в помощь основному лектору преподавателя, проводившего практические занятия в группах. Зачет проводится только при предъявлении студентом зачетной книжки и при условии выполнения всех контрольных мероприятий, предусмотренных учебным планом и рабочей программой по изучаемой дисциплине (сведения фиксируются допуском в электронной ведомости). Студентам на зачете (экзамене) предоставляется право выбрать один из билетов. Время подготовки к ответу составляет 30 минут. По истечении установленного времени студент должен ответить на вопросы экзаменационного биле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получения положительной оценки студент должен продемонстрировать знание особенностей социального взаимодействия с учетом расовых, национальных и религиозных особенностей; принципов коммуникативного взаимодействия в профессиональной деятельности; стратегии коммуникативного поведения в деловом общении; особенности работы в коллективе в процессе выполнения профессиональных функц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взаимодействовать с представителями различных рас, национальностей, религий; разрешать сложные коммуникативные ситуации в межличностном взаимодействии; вырабатывать стратегии эффективного коммуникативного поведения в деловом общении; корректировать личностные качества в целях эффективной организации профессионального общ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ладение навыками бесконфликтного общения с представителями различных культур; применения коммуникативной компетентности в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ессиональной деятельности; навыками познавательной деятельности в процессе коммуникации; навыком и опытом деятельности в выполнении профессиональных функций при работе в коллектив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оценке ответа студента на вопрос билета преподаватель руководствуется следующими критериям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лнота и правильность отве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тепень осознанности, понимания изученного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логически корректное оформление отве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ладение навыками аналитического мыш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и оценки ответа на зачете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«зачет»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удент показывает не только высокий уровень теоретических знаний по дисциплине «Практикум по коммуникативной компетентности», но и видит междисциплинарные связи. Умеет анализировать практические ситуации. Ответ построен логично. Материал излагается четко, ясно, аргументировано. Уместно используется информационный и иллюстративный материа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вет построен логично, материал излагается грамотно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твете допустимы некоторые погреш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незачет»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удент показывает слабый уровень теоретических знаний, не может привести примеры из реальной практики. Неуверенно и логически непоследовательно излагает материал. Неправильно отвечает на дополнительные вопросы или затрудняется с ответом на ни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 Задания для оценивания результатов обучения в виде знаний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кущий контроль знаний: демонстрационный вариант тест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кажите ОДИН верный ответ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 Какая составляющая, согласно общепринятой в психологии точке зрения, не входит в понятие «компетентность»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знания и умения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стаж работы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навыки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способы выполнения деятельност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Наиболее эффективной психологической установкой является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«ты выиграл – я проиграл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«я выиграл – ты проиграл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«я проиграл – ты проиграл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«я выиграл – ты выиграл»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Коммуникативная компетентность прежде всего заключается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в умении изучать другого человека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в умении изучать себя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в знании своего дела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в способности к усвоению культурных норм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 Аутопсихологическая компетентнось прежде всего заключается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в умении изучать другого человека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в умении изучать себя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в знании своего дела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в способности к усвоению культурных норм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5. Врачи, учителя, психологи-практики, юристы, социологи, относятся к профессиям типа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«человек–знаковая система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«человек–художественный образ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«человек–техника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«человек–человек»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6. В понятие «субъектность пофессионала» не входит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активная ориентировка (в новой ситуации, в новом материале)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владение приемами саморегуляции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интеграция своего профессионального пути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все вышеперечисленное входит в данное понятие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7. Аффилиация предполагает наличие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гордости своей профессией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умения проявлять упорство и выполнять намеченные планы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потребности в установлении и сохранении добрых взаимоотношений с людьми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умения увидеть положительное во всех людях и во всех ситуациях. 19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8. К числу профессиональных психологических знаний и навыков специалиста сферы сервиса стоит отнести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способность удовлетворить потребность клиента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умение находить мотивы к приобретению услуги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умение аргументированно отвечать на возражения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все вышеперечисленное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9. Всякие преувеличения в почерке указывают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на стремление человека выделиться, обратить на себя внимание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на самодовольство, хвастливость, ограниченность человека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дна изворотливость, хитрость и умение приспосабливаться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на твердость, настойчивость и конфликтность человек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Психологически познать человека означает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получить информацию о его психологических особенностях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понять внутреннее состояние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понять поступки и поведение в различных ситуациях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все варианты верн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1. Понятие «человеческая психология» составляют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познавательные процессы, состояния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свойства, отношения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состояния и свойства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познавательные процессы, состояния, свойства, отнош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2.Познавательные процессы включают в себя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ощущения, восприятия, внимание, память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ощущения, восприятия, внимание, память, воображение, мышление, речь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ощущения, восприятия, внимание, умозаключение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все варианты верн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4. Сколько источников психологических знаний выделяет Р.С. Немов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ни одного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5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22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4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5. Основные принципы исследования в психологии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детерминизма, развития, связи деятельности и активности, тренинги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детерминизма, развития, объективности, связи сознания и деятельности, единства теории и практики, вероятностный подход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связь теории и практики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находятся в стадии разработк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6. Сколько выделяют групп методов, по Б.Г. Анатьеву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4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5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3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2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17. К эмпирическим методам в психологии относят: </w:t>
      </w:r>
      <w:r>
        <w:rPr>
          <w:i/>
          <w:sz w:val="28"/>
          <w:szCs w:val="28"/>
        </w:rPr>
        <w:t xml:space="preserve">20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наблюдение и самонаблюдение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структурный и генетический методы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наблюдение и самонаблюдение, экспериментальные и психодиагностические методы, анализ продуктов деятельности, биографические методы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наблюдение и самонаблюдение, экспериментальные и психодиагностические методы, анализ, эксперимент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8. Слишком короткое, вялое рукопожатие очень сухих рук указывает на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безразличие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сильное волнение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желание главенствовать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) напоминание о неравенстве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9. Если взгляд партнера фиксируется на губах собеседника, то это свидетельствует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о желании создания серьезной атмосферы делового партнерства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о желании создания атмосферы светского непринужденного общения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о заинтересованности друг другом в общении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) о желании прекратить общение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0. Прикрытие рукой рта или прикосновение к носу указывают на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искренность партнера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неискренность партнера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уверенность партнера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неуверенность партнер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 модуль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кущий контроль знаний – R2: демонстрационный вариант тес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 модуль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жите </w:t>
      </w:r>
      <w:r>
        <w:rPr>
          <w:b/>
          <w:bCs/>
          <w:sz w:val="28"/>
          <w:szCs w:val="28"/>
        </w:rPr>
        <w:t xml:space="preserve">ОДИН </w:t>
      </w:r>
      <w:r>
        <w:rPr>
          <w:sz w:val="28"/>
          <w:szCs w:val="28"/>
        </w:rPr>
        <w:t xml:space="preserve">верный ответ: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1. «Умение общаться с людьми – такой же покупаемый за деньги товар, как </w:t>
      </w:r>
      <w:r>
        <w:rPr>
          <w:sz w:val="28"/>
          <w:szCs w:val="28"/>
        </w:rPr>
        <w:t xml:space="preserve">2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ахар или кофе. И я готов платить за это умение больше, чем за какой-либо другой товар в этом мире» - это слова: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. Фрей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. Чаадае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ж. Рокфелле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.В. Гет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Сопоставление себя с другим, когда каждый из партнеров уподобляет себя другому, представляет собо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ение как своеобразную речевую техни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щение как искусство любить люд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ение как взаимодействие люд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щение как познание друг друга и самосовершенств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Сторона общения, которая означает процесс восприятия друг друга партнерами по общению и установлению на этой почве взаимопоним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цептивна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ммуникативна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терактивна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ейтраль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 Стиль общения, позволяющий обоим участникам общения чувствовать себя личность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беральны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ндивидуальны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мократическ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вторитар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5. По содержанию общение может быть разделено на следующие вид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териальное, моральное, мотивационное, светское, деятельностно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диционное, социальное, духовное, манипулятивное, материально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ямое, косвенное, деловое, мотивационное, деятельностн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атериальное, мотивационное, кондиционное, когнтинивное, деятельностн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6. Общение по правилу «Соблюдай интересы другого, не порицай другого, избегай возражений, будь доброжелательным и приветливым» назы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чностны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ветски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митивны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елов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7. Признак, лежащий в основе классификации общения на «биологическое» и «социально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ед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цел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держ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езультаты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8. Уровень общения, в процессе которого один из партнеров подавляет другого, называется: </w:t>
      </w:r>
      <w:r>
        <w:rPr>
          <w:sz w:val="28"/>
          <w:szCs w:val="28"/>
        </w:rPr>
        <w:t xml:space="preserve">23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нипулятивны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сши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митивны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елов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9. Исследованиями Мехрабяна и Бердвистелла установлено, что в процессе общения лучше всего сообщение усваивается через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кстовую форм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ло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тонац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имику и жес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В каком функциональном значении Цицерон рассматривал общение, когда говорил, что «красноречие есть нечто такое, что дается труднее, чем то кажется, и рождается из очень многих знаний и стараний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к культуру реч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к взаимодействие люд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к профессиональную деятельнос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ак развитие и самореализ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1. Умение и желание выражать свою точку зрения и готовность учитывать позиции других характеризу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крытую стратегию об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олевую стратегию об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иалогическую стратегию об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личностную стратегию об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2. Тип акцентуации, который стремится к материальному благосостоянию, но не любит трудиться; всего достигает обходными путями, поэтому старается быть в центре внимания и добиваться своих целей любой цено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емонстративны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будимы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дантичны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стревающ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3. Человек, нервная система которого определяется преобладанием возбуждения над торможением, в следствие чего он реагирует очень быстро, часто необдуманно, не успевает затормозить, сдержаться, проявляет нетерпение, порывистость, резкость движений, вспыльчивость, необузданность, несдержан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легмат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ангвин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олер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ланхолик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14. Человек с сильной, уравновешенной, подвижной нервной системой, обладает быстрой скоростью реакции, его поступки обдуманны, он жизнерадостен, благодаря чему его характеризует высокая </w:t>
      </w:r>
      <w:r>
        <w:rPr>
          <w:sz w:val="28"/>
          <w:szCs w:val="28"/>
        </w:rPr>
        <w:t xml:space="preserve">2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противляемость трудностям жизн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легмат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ангвин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олер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ланхоли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5. Человек с сильной, уравновешенной, инертной нервной системой, вследствие чего реагирует медленно, неразговорчив, эмоции проявляет замедленно (трудно рассердить, развеселить): обладает высокой работоспособность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а) флегмат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ангвин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олер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ланхоли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6. Человек со слабой нервной системой, обладающий повышенной чувствительностью даже к слабым раздражител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легмат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ангвин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олер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ланхоли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7. Таким людям, прежде чем принять какое-либо решение, нужно, чтобы их долго обхажива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ома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юбитель решать все с ход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ведч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ставни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8. Человек этой категории должен непременно принять решение к концу встреч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ома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юбитель решать все с ход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ведч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ставни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9. Партнер, который прикрываясь вниманием и заботой о вас, выуживает какие-то сведения, а сам ничего взамен не сообщает, а если и выдает какую-то информацию, то зачастую ложную или к делу не относящую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ома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юбитель решать все с ход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ведч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ставни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0. Деловой партнер, который заботится об успехах ближнего, часто даже в ущерб себ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ома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юбитель решать все с ход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ведчик; 25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ставни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текущего контроля знаний теоретической части дисциплины в форме тестирования результат проставляется в ведомость в соответствии со следующей шкал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, содержащий полный правильный ответ, полностью соответствующий требованиям критерия – 85 – 10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, содержащий неполный правильный ответ (степень полноты ответа – более 75%) или ответ, содержащий незначительные неточности, т.е. ответ, имеющий незначительные отступления от требований критерия, – 75 – 84% от максимального количества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, содержащий неполный правильный ответ (степень полноты ответа – до 75%) или ответ, содержащий незначительные неточности, т.е. ответ, имеющий незначительные отступления от требований критерия – 60 -74 % от максимального количества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, содержащий неполный правильный ответ, содержащий значительные неточности, ошибки (степень полноты ответа – менее 60%) – до 60 % от максимального количества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й ответ (ответ не по существу задания) или отсутствие ответа, т.е. ответ, не соответствующий полностью требованиям критерия, – 0 % от максимального количества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, проявившим активность во время занятий, общий балл по текущему контролю может быть увеличен до 2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 Задания для оценивания результатов в виде владений и умений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онтроль самостоятельной работы студентов: темы эссе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Эффективное слушание и его роль в профессиональной компетентности специалист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Место коммуникативной компетентности в жизни человек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Психология и этик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Психология и педагогик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Место и значение коммуникативной компетентности в профессиональной культуре человек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«Я» среди других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Как я преодолеваю конфликты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Если бы я был руководителем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Роль моральных ценностей в формировании профессиональной компетентности личности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 Межличностная коммуникация как творческая деятельность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онтроль самостоятельной работы студентов: темы докладов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Коммуникативная культура руководителя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Имидж руководителя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Этика деловых отношений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Деловая беседа как основная форма делового общения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Культура делового общения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Логические и психологические особенности делового общения 29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Деловые и личные качества руководителя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Национальные особенности коммуникативного общения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Дейл Карнеги и его концепция общения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 Психология общения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. Искусство общения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2. Проблемы межсубъектных отношений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3. Служебная коммуникация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4. Особенности и приемы деловых переговоров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5. Конфликты и их разрешение в деловом общении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онтроль самостоятельной работы студентов: кейс-задания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 1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. Макаревич в одной из своих песен призывал: «Давайте делать паузы в словах...» Нужны ли они в разговоре? Поясните функцию пауз на следующих примерах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В «Записных книжках» К. С. Станиславского мы встречаем незатейливый совет старого актера молодой громкоголосой дебютантке: «Не голос усиляй – может пропасть правда, – говори реже»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В диалоге пауз избегают те, кто чувствует себя тревожно и боится «зависнуть в пустоте» или спровоцировать опасный поворот в беседе. А. Моруа в своем «Искусстве беседы» писал: «Женщина, которая страшится объяснения в любви или сиены ревности, должна любой ценой не допускать в разговоре пауз. Пока люди молчат, у них есть время принять решение; кроме того, затянувшаяся пауза позволяет резко изменить тон беседы, и это не звучит диссонансом»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 2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личина межличностной дистанции зависит от культурных традиций, воспитания, индивидуального жизненного опыта и личностных особенностей. Где она длиннее, где короче и почему? Какие приемы общения сокращают или удлиняют межличностную дистанцию? Объясните следующие примеры межкультурных и индивидуальных различ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Японцы садятся довольно близко друг к другу и чаще используют контактный взгляд, чем американцы; их не раздражает необходимость соприкасаться рукавами, локтями, коленями; американцы считают, что азиаты «фамильярны» и чрезмерно «давят», а азиаты считают американцев «слишком холодными и официальными»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А. Пиз наблюдал на одной из конференций, что, когда встречались и беседовали два американца, они стояли на расстоянии около метра друг от друга и сохраняли эту дистанцию в течение всего разговора; когда же разговаривали японец и американец, они медленно передвигались по 30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нате: японец наступал, а американец отодвигался – каждый из них стремился достичь привычного и удобного пространства общ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Молодая пара, только что эмигрировавшая в Чикаго из Дании, была приглашена в местный американский клуб. Через несколько недель после того, как их приняли в клуб, женщины стали жаловаться, что они чувствуют себя неуютно в обществе этого датчанина, поскольку он «пристает к ним». Мужчины же этого клуба почувствовали, что якобы датчанка своим поведением намекала, что она для них вполне доступна в сексуальном отношен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Сельские жители, воспитанные в условиях меньшей плотности населения, чем горожане, имеют и более просторное личностное пространство, поэтому при рукопожатии «деревенский» протянет руку издалека и наклонит корпус вперед, но с места не сойдет, а еще лучше просто помашет приветственно руко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 3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XVIII в. известный политик граф Честерфилд, готовя сына к дипломатической карьере, писал ему: «Говоря с людьми, всегда смотри им в глаза; если ты этого избегаешь, люди начинают думать, что ты считаешь себя в чем-то виноватым; к тому же ты теряешь возможность узнавать по выражению лиц, какое впечатление на них производят твои слова». Как вы считаете, граф дал сыну хороший совет? Какие бы рекомендации дали дипломатам вы?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 7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говорят нам мимика и жесты? Выберите наиболее правильные, с вашей точки зрения, варианты для следующих утверждений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Вы считаете, что мимика и жесты это - … а) спонтанное выражение душевного состояния человека в данный конкретный момент; б) дополнение к речи; в) предательское проявление нашего самосознания; г) отпечаток культуры и происхождения, который трудно скрыть; д) все ответы верны; е) все ответы неверн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У женщин по сравнению с мужчинами язык мимики и жестов… а) более выразителен; б) менее выразителен; в) более сложен; г) более многозначен; д) более индивидуален; е) все ответы верны; ж) все ответы неверн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Какая мимика и какие жесты во всем мире значат одно и то же: а) качание головой из стороны в сторону; б) кивок головой вверх-вниз; в) когда морщат нос; г) когда поднимают вверх указательный палец; д) когда хмурят лоб; е) когда подмигивают; ж) когда улыбаются; з) ответы верны; и) все ответы неверн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Какая часть тела «выразительнее» всего: а) ноги; б) руки; в) пальцы; г) плечи; д) кисти рук; е) ступни; ж) все ответы верны; з) все ответы неверны. 31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Какая часть человеческого лица наиболее «информативна»: а) лоб; б) глаза; в) губы; г) брови; д) нос; е) уголки рта; ж) все ответы верны; з) все ответы неверн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Когда люди видят человека в первый раз, то они обращают в первую очередь на... а) одежду; б) походку; в) внешность; г) осанку; д) манеры; е) речь; ж) деятельность; з) все ответы верны; и) все неверн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Если собеседник, говоря с вами, отводит глаза, то вы делаете вывод о его... а) нечестности; б) неуверенности в себе; в) комплексе неполноценности; г) сосредоточенности; д) шизоидной акцентуации; е) все ответы верны; ж) все ответы неверн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Преступника всегда легко узнать по внешнему виду, так как у него... а) злой взгляд; б) взгляд исподлобья; в) низкий лоб; г) бегающие глаза; д) циничная ухмылка; е) шишковатый череп; ж) руки с наколками; з) бритая голова; и) все ответы верны; к) все ответы неверн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Мужчина сочтет женское поведение призывным и эротическим, если женщина... а) будет раскачивать на ноге туфельку; б) засунет руки в передние карманчики тесно облетающих ее джинсов; в) будет посасывать дужки своих очков; г) обхватит себя обеими руками; д) будет встряхивать волосами; е) обхватит пальцами свой подбородок; ж) сядет, подобрав одну ногу под себя; з) станет крутить браслеты на запястье и кольца на пальцах; и) все ответы верны; к) все ответы неверн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 Большинство используемых жестов и поз... а) передаются из поколения в поколение; б) заучены с детства от родителей; в) подсмотрены у других и заучены; г) заложены в человеке от природы; д) имеют национально-культурную специфику; е) все ответы верны; ж) все ответы не верн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кущего контроля знаний теоретической части дисциплины в форме письменной работы результат проставляется в ведомость в соответствии со следующей шкало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, содержащий полный правильный ответ, полностью соответствующий требованиям критерия – 85 – 100 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, содержащий неполный правильный ответ (степень полноты ответа – более 75%) или ответ, содержащий незначительные неточности, т.е. ответ, имеющий незначительные отступления от требований критерия, – 75 – 84% от максимального количества балл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, содержащий неполный правильный ответ (степень полноты ответа – до 75%) или ответ, содержащий незначительные неточности, т.е. ответ, имеющий незначительные отступления от требований критерия – 60 -74 % от максимального количества балл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, содержащий неполный правильный ответ, содержащий значительные неточности, ошибки (степень полноты ответа – менее 60%) – до 60 % от максимального количества балл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й ответ (ответ не по существу задания) или отсутствие ответа, т.е. ответ, не соответствующий полностью требованиям критерия, – 0 % от максимального количества баллов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ам, проявившим активность во время занятий, общий балл по текущему контролю может быть увеличен до 20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 Типовые экзаменационные материал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одится перечень вопросов для проведения промежуточной аттестации, структура экзаменационного билета, пример экзаменационного билета, методика формирования оценки и критерии оценива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межуточный контроль знаний: вопросы к зачет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нятие медиакоммуник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Понятие коммуникативной компетент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муникативная способность и коммуникативное знание, коммуникативные навы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муникативные драмы. Преодоление коммуникативных драм с помощью коммуникативных ум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е слушание, техники активного слуш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самопрезентации в коммуникативном процесс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щение. Виды и функции об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ли и средства общ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Характеристика манипулятивного общения</w:t>
        </w:r>
      </w:hyperlink>
      <w:r>
        <w:rPr>
          <w:sz w:val="28"/>
          <w:szCs w:val="28"/>
        </w:rPr>
        <w:t>, метакоммуникации. Виды манипуля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вербальное общение, его структура и функции в процессе коммуник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жкультурные особенности вербальной и невербальной коммуникации. Традиции, связанные с общением и взаимодействием в разных культу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сихологические основы формирования первого впечатления в обще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кторы, обуславливающие эффективность об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войства личности, влияющие на эффективность общения, типы темперамент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логические характеристики личности в процессе коммуникации. Акцентуации харак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ческие типы деловых партнеров и типы сотрудников в профессиональном обще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учение личности делового партнера по невербальным признак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щность взаимопонимания в общени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сти коммуникативной компетентности при деловом общении: деловая беседа, деловые переговоры, деловая дискусс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конфликта и конфликтной ситуаци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зы развития конфликтных ситуаций. Эффективные формы общения на различных фазах конфликт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ратегии взаимодействия в конфликтных ситуациях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щность и виды делового общени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личностное общение, классификация межличностных отношени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личия между деловым и межличностным общением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сихологические аспекты общения пользователей Интернет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оммуникативные техники и стратегии в деловом общени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сти психологической самозащиты при интернет-коммуникаци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коммуникационные технологии: виды и особенности влияния на деятельность человек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ницы телесности и их трансформация под влиянием технологи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сихологическая защита при формировании психологической самозащиты в интернет-среде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уктура оценочных материалов (оценочных средств), позволяющих о</w:t>
      </w:r>
      <w:bookmarkStart w:id="3" w:name="_GoBack"/>
      <w:bookmarkEnd w:id="3"/>
      <w:r>
        <w:rPr>
          <w:sz w:val="28"/>
          <w:szCs w:val="28"/>
          <w:lang w:eastAsia="en-US"/>
        </w:rPr>
        <w:t>ценить уровень компетенций, сформированный у обучающихся при изучении дисциплины «</w:t>
      </w:r>
      <w:r>
        <w:rPr>
          <w:sz w:val="28"/>
          <w:szCs w:val="28"/>
        </w:rPr>
        <w:t>Коммуникативная компетентность в работе педагога-психолога</w:t>
      </w:r>
      <w:r>
        <w:rPr>
          <w:sz w:val="28"/>
          <w:szCs w:val="28"/>
          <w:lang w:eastAsia="en-US"/>
        </w:rPr>
        <w:t>» приведен в таблице 4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cs="Times New Roman;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;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;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;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;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  <w:b w:val="false"/>
      <w:sz w:val="24"/>
      <w:szCs w:val="24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color w:val="00000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4">
    <w:name w:val="Текст сноски Знак"/>
    <w:basedOn w:val="Style13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basedOn w:val="Style13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Dxebasedevex">
    <w:name w:val="dxebase_devex"/>
    <w:basedOn w:val="Style13"/>
    <w:qFormat/>
    <w:rPr/>
  </w:style>
  <w:style w:type="character" w:styleId="Style17">
    <w:name w:val="Нижний колонтитул Знак"/>
    <w:basedOn w:val="Style13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4">
    <w:name w:val="Заголовок 4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ko-KR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sy.wikireading.ru/9882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39:00Z</dcterms:created>
  <dc:creator>Пользователь Windows</dc:creator>
  <dc:description/>
  <dc:language>en-US</dc:language>
  <cp:lastModifiedBy>Анжелика</cp:lastModifiedBy>
  <dcterms:modified xsi:type="dcterms:W3CDTF">2023-11-07T01:48:00Z</dcterms:modified>
  <cp:revision>4</cp:revision>
  <dc:subject/>
  <dc:title>Макет оценочных материалов (оценочных средств) по дисциплине</dc:title>
</cp:coreProperties>
</file>